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И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uk-UA"/>
        </w:rPr>
        <w:t>УСНОГО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uk-UA"/>
        </w:rPr>
        <w:t xml:space="preserve">МОВЛЕННЯ, 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uk-UA"/>
        </w:rPr>
        <w:t>кла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fr-FR"/>
        </w:rPr>
        <w:t>Développez le sujet donn</w:t>
      </w:r>
      <w:r>
        <w:rPr>
          <w:b/>
          <w:sz w:val="28"/>
          <w:szCs w:val="28"/>
          <w:lang w:val="en-US"/>
        </w:rPr>
        <w:t>é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nsez-vous qu’il est important d’apprendre des langues étrangères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tre ami est le meilleur élève de votre classe. Décrivez sa journée de travail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lez de vos loisirs préférés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  <w:lang w:val="fr-FR"/>
        </w:rPr>
        <w:t>Vous avez passé une semaine à Paris. Vous racontez à vos amis de classe ce que vous avez visité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oposez à votre ami français un programme pour la journée de repos dès le matin jusqu’au soir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lez du sport dans votre vie. Pratiquez-vous quelque sport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tre ami vous demande conseil dans le choix d’un livre à lire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idez-vous vos parents à la maison ? Que préférez-vous faire le mieux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mment pouvons-nous protéger la nature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montrez à un groupe de lycéens français votre école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lez de votre chanteur ou d’un groupe préféré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avez visité Kyiv. Parlez de vos impressions de ce voyage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avez lu beaucoup sur la France. Qu’est-ce qui vous a intéressé le plus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participez à une conférence internationale. Présentez l’Ukraine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Vous avez fait connaissance d’un Français, il vous demande de lui parler de votre ville (village) natale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lez  de vos succès scolaires à votre oncle qui était absent assez longtemps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arrivez en France. Qu’est-ce que vous voulez visiter 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envoyez une lettre à un ami français pour lui parler de vos grandes vacances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avez appris qu’on va projeter un nouveau film avec la participation de votre acteur préféré. Parlez-en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vez-vous fait des voyages ? Quelles villes vous avez visitées 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7:00Z</dcterms:created>
  <dc:creator>inst</dc:creator>
  <dc:description/>
  <cp:keywords/>
  <dc:language>en-US</dc:language>
  <cp:lastModifiedBy>Customer</cp:lastModifiedBy>
  <dcterms:modified xsi:type="dcterms:W3CDTF">2012-10-29T12:51:00Z</dcterms:modified>
  <cp:revision>5</cp:revision>
  <dc:subject/>
  <dc:title/>
</cp:coreProperties>
</file>